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02121551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36967576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39634462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1930243518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366052589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273774906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051328405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92965560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52754506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2173831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2574995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08375928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009662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02867723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9089948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12011708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552235514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987088952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02010193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0883132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617351164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145777912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956727808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671964092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